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　２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2"/>
        </w:rPr>
        <w:t>運　営　方　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応募の動機</w:t>
            </w:r>
          </w:p>
          <w:p>
            <w:pPr>
              <w:pStyle w:val="Normal"/>
              <w:tabs>
                <w:tab w:val="clear" w:pos="840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期巡回・随時対応型訪問介護看護事業を実施して目指すもの（理念・基本方針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体型、又は連携型の事業所形態を選択した理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鍵の管理方法及び紛失した場合の対処方法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個人情報保護等の体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5:00Z</dcterms:created>
  <dc:creator>Owner</dc:creator>
  <dc:description/>
  <cp:keywords/>
  <dc:language>en-US</dc:language>
  <cp:lastModifiedBy>澤谷　陽子</cp:lastModifiedBy>
  <cp:lastPrinted>2015-10-10T15:20:00Z</cp:lastPrinted>
  <dcterms:modified xsi:type="dcterms:W3CDTF">2024-05-14T07:47:00Z</dcterms:modified>
  <cp:revision>6</cp:revision>
  <dc:subject/>
  <dc:title>認知症対応型共同生活介護事業所開設計画書</dc:title>
</cp:coreProperties>
</file>