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</w:rPr>
        <w:t>定期巡回・随時対応型訪問介護看護　事業計画提出書類一覧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7229"/>
        <w:gridCol w:w="709"/>
        <w:gridCol w:w="850"/>
        <w:gridCol w:w="709"/>
      </w:tblGrid>
      <w:tr>
        <w:trPr>
          <w:trHeight w:val="3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書　　類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頁　番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提出確認欄</w:t>
            </w:r>
          </w:p>
        </w:tc>
      </w:tr>
      <w:tr>
        <w:trPr>
          <w:trHeight w:val="2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応募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広域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提出書類一覧（※この用紙で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】地域密着型サービス事業実施予定者応募申込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２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営方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４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３】定期巡回・随時対応型訪問介護看護事業計画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４】利用者ニーズへの対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５】事業運営実績一覧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６】管理者経歴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７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オペレーター経歴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８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職員等一覧表（一体型事業所の場合に提出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９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携する訪問看護事業所一覧（連携型事業所の場合に提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０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訪問介護員等の雇用に係る方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0" w:hanging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１】利用者状況を蓄積する機器等及び利用者からの通報を受け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信機器等の概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２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緊急時及び非常災害時に備えた体制等の概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0" w:hanging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３】事業所建設にあたり規制を受ける法令と具体的内容，関係機関との協議状況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0" w:hanging="1320"/>
              <w:rPr/>
            </w:pPr>
            <w:r>
              <w:rPr>
                <w:sz w:val="22"/>
                <w:szCs w:val="22"/>
              </w:rPr>
              <w:t>【様式１４】介護保険法第７８条の２第４項各号の規定に該当しない旨の誓約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【様式１５】役員等名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６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金計画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７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収支予算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決算書（直近３年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款又は寄附行為（最新のもの，要原本証明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新規に法人を設立する場合は，予定の定款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登記簿謄本（応募申込日前３ヶ月以内に発行されたも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地位置図（近隣の住宅地図等），開設予定地の写真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基本計画図面（配置図，平面図，完成予想図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地土地・建物登記簿謄本（借地，借家の場合を含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地・建物譲渡確約書（選定後に土地・既存の建物を取得する場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地借地・借家契約書の写し，借地・借家に関する合意書等（借地・借家の場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までのスケジュ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各様式は広域連合ホームページからダウンロードの上，必要に応じて関係資料を添付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737" w:footer="0" w:bottom="737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0:34:00Z</dcterms:created>
  <dc:creator>Owner</dc:creator>
  <dc:description/>
  <cp:keywords/>
  <dc:language>en-US</dc:language>
  <cp:lastModifiedBy>Sidou</cp:lastModifiedBy>
  <cp:lastPrinted>2018-06-06T11:23:00Z</cp:lastPrinted>
  <dcterms:modified xsi:type="dcterms:W3CDTF">2022-05-27T07:16:00Z</dcterms:modified>
  <cp:revision>29</cp:revision>
  <dc:subject/>
  <dc:title>認知症対応型共同生活介護事業所開設計画書</dc:title>
</cp:coreProperties>
</file>